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7"/>
        <w:gridCol w:w="4665"/>
        <w:gridCol w:w="5130"/>
      </w:tblGrid>
      <w:tr>
        <w:trPr>
          <w:trHeight w:val="6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UTCOM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S CRITER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S CRITERIA</w:t>
            </w:r>
          </w:p>
        </w:tc>
      </w:tr>
      <w:tr>
        <w:trPr>
          <w:trHeight w:val="360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 Communicate by greeting people and introducing yourself in Spanish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basic greetings and farewells (oral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Recalls basic greetings and farewells (written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Can answer (using incomplete sentences) introductory questions about herself such as “What is your name?”, “Where are you from?”, “How old are you?”, and “What are you like?”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Responds to greetings in complete sentences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Can answer (using complete sentences) introductory questions about herself such as “What is your name?”, “Where are you from?”, “How old are you?”, “What are you like?”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Can generate complete introductory sentences about herself such as “My name is”, “I am from”, “I am __ years old”, and “I am ______ (characteristic)”</w:t>
            </w:r>
          </w:p>
        </w:tc>
      </w:tr>
      <w:tr>
        <w:trPr>
          <w:trHeight w:val="192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. Be precise in identifying gender and number of nouns/articles/adjectives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masc./fem noun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sing./plural noun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sing./plural article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masc./fem. Article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sing./plural adjectives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</w:rPr>
              <w:t>__ Distinguishes between masc./fem. adjectiv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Uses correct noun/adj and article/noun agreement in complete sentence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. Discern to address people in Spanish; Identify context appropriate subject pronouns in Spanish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subject pronouns in Spanish (oral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subject pronouns in Spanish (writte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an define and identify appropriate contexts for using the subject pronouns Usted/Ustedes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__Distinguishes between él/el and  tú/tu.</w:t>
            </w:r>
          </w:p>
        </w:tc>
      </w:tr>
      <w:tr>
        <w:trPr>
          <w:trHeight w:val="216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. Communicate the time of day in Spanish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Says the time in Spanish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Writes the time in Spanish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Asks about time in Spanish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Says the time in Spanish (various ways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Writes the time in Spanish (various ways) and includes AM/PM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specific words related to the time (noon, midnight, early morning, etc.)</w:t>
            </w:r>
          </w:p>
        </w:tc>
      </w:tr>
      <w:tr>
        <w:trPr>
          <w:trHeight w:val="130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. Communicate age and quantity by using the numbers 1-30 in Spanish (Oral/Written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numbers between 1-30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numbers between 1-30 (writte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Spells the numbers correctly (cuatro, seis, siete, 10(s), veintes, treintas)</w:t>
            </w:r>
          </w:p>
        </w:tc>
      </w:tr>
      <w:tr>
        <w:trPr>
          <w:trHeight w:val="264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. Create questions/answers in Spanish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interrogative word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interrogative words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word order when asking/answering question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word order when asking/answering questions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the correct punctuation when writing questions (question marks, accent marks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Asks questions naturally (voice inflection, pronunciatio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Distinguishes between singular/plural and masculine/feminine forms of interrogative words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cuanto, cuantas, quien, quienes, cual, cuales)</w:t>
            </w:r>
          </w:p>
        </w:tc>
      </w:tr>
      <w:tr>
        <w:trPr>
          <w:trHeight w:val="384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. Be precise when conjugating –AR, -ER, and -IR verbs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–AR verb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–AR verbs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-ER, and –IR verb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-ER, and –IR verbs (writte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Identifies appropriate contexts for using Usted/Ustedes verb conjugations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subject/verb agreement (orally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__ Uses correct subject/verb agreement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Communicate likes/dislikes using the GUSTAR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GUSTAR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GUSTAR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noun agreement (orall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noun agreement (written)</w:t>
            </w:r>
          </w:p>
        </w:tc>
      </w:tr>
      <w:tr>
        <w:trPr>
          <w:trHeight w:val="264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. Discern appropriate uses of SER and ESTAR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SER correctly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ESTAR correctly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SER correctly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ESTAR correctly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Identifies general reason for using SER (permanent) or ESTAR (temporary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ESTAR correctly (written; includes accent marks when appropria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Identifies some specific reasons for using SER (origin, identity, time, job) or ESTAR (location, health, mood, temporary condition)</w:t>
            </w:r>
          </w:p>
        </w:tc>
      </w:tr>
      <w:tr>
        <w:trPr>
          <w:trHeight w:val="144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. Communicate ownership by using precise possessive adjectives in Spanish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possessive adjectives in oral form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Writes the possessive adjectives correctl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form of “our” (masc./fem./sing./plura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Distinguishes between tú (subject pronoun)/tu (possessive adjective)</w:t>
            </w:r>
          </w:p>
        </w:tc>
      </w:tr>
      <w:tr>
        <w:trPr>
          <w:trHeight w:val="104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. Communicate present action and future plans using the verb IR (Oral/Writtten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ir (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ir (orally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mplete structure to express future plans using the verb IR + A + INFITIVE VERB.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mplete structure to express future plans using the verb IR + A + INFITIVE VERB.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. Communicate current/ongoing actions with the present progressive tense (Oral/Written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forms present progressive verb tense with regular verbs (Estar + ING)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forms present progressive verb tense with stem changings verbs.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Repitiendo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uriendo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feriendo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forms present progressive verb tense with double vowel infinitives.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lee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oir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ree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trae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i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. Communicate the object of the verb with direct object pronouns (Oral/Written)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form of DOP (orally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form of DOP (written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(orally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(written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when using present progressive (orally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when using present progressive (written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when using commands (orally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Uses correct placement of DOP when using commands (written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Lucida Grande"/>
                <w:b/>
                <w:sz w:val="20"/>
              </w:rPr>
              <w:t>P. Communicate desired actions using tú and ustedes commands</w:t>
            </w:r>
          </w:p>
          <w:p>
            <w:pPr>
              <w:pStyle w:val="ListParagraph"/>
              <w:ind w:left="0" w:hanging="0"/>
              <w:rPr>
                <w:rFonts w:cs="Lucida Grande"/>
                <w:b/>
                <w:b/>
                <w:sz w:val="20"/>
              </w:rPr>
            </w:pPr>
            <w:r>
              <w:rPr>
                <w:rFonts w:cs="Lucida Grande"/>
                <w:b/>
                <w:sz w:val="20"/>
              </w:rPr>
              <w:t>(oral-written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eastAsia="Lucida Grande" w:cs="Lucida Grande"/>
                <w:b w:val="false"/>
                <w:sz w:val="20"/>
                <w:szCs w:val="20"/>
              </w:rPr>
              <w:t xml:space="preserve"> </w:t>
            </w:r>
            <w:r>
              <w:rPr>
                <w:rFonts w:cs="Lucida Grande"/>
                <w:b w:val="false"/>
                <w:sz w:val="20"/>
                <w:szCs w:val="20"/>
              </w:rPr>
              <w:t>__ Correctly conjugates regular verbs. (orally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Correctly conjugates regular verbs. (written)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 xml:space="preserve">__ Correctly conjugates irregular verbs. 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Deci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Hace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I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Pone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Sali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Se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Tene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Venir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  <w:t>__ Correctly conjugates G verbs.</w:t>
            </w:r>
          </w:p>
          <w:p>
            <w:pPr>
              <w:pStyle w:val="Normal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Lucida Grande"/>
                <w:b w:val="false"/>
                <w:b w:val="false"/>
                <w:sz w:val="20"/>
                <w:szCs w:val="20"/>
              </w:rPr>
            </w:pPr>
            <w:r>
              <w:rPr>
                <w:rFonts w:cs="Lucida Grande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Conjugate and use –AR, -ER, and -IR verbs in the preterit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–AR verb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–AR verbs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-ER, and –IR verbs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Recalls the correct conjugations for -ER, and –IR verbs (writte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Recalls the correct conjugation for irregular verbs.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subject/verb agreement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Uses correct subject/verb agreement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306" w:leader="none"/>
        </w:tabs>
        <w:rPr>
          <w:b w:val="false"/>
          <w:b w:val="false"/>
        </w:rPr>
      </w:pPr>
      <w:r>
        <w:rPr>
          <w:b w:val="false"/>
        </w:rPr>
        <w:t>A, B, C, E, G, H, J, K</w:t>
        <w:tab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864" w:right="864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0"/>
      </w:rPr>
    </w:pPr>
    <w:r>
      <w:rPr>
        <w:sz w:val="30"/>
      </w:rPr>
      <w:t xml:space="preserve">Curriculum Map         </w:t>
      <w:tab/>
      <w:t xml:space="preserve"> </w:t>
      <w:tab/>
      <w:tab/>
      <w:t>Subject: Spanish 1</w:t>
      <w:tab/>
      <w:tab/>
      <w:tab/>
      <w:tab/>
      <w:t>Units: 1-5 (24 Outcome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30"/>
      </w:rPr>
      <w:t xml:space="preserve">Curriculum Map         </w:t>
      <w:tab/>
      <w:t xml:space="preserve"> </w:t>
      <w:tab/>
      <w:tab/>
      <w:tab/>
      <w:tab/>
      <w:tab/>
      <w:tab/>
      <w:tab/>
      <w:tab/>
      <w:tab/>
      <w:tab/>
      <w:t>Subject: Spanish I</w:t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ヒラギノ角ゴ Pro W3" w:cs="Lucida Grande"/>
      <w:b/>
      <w:color w:val="000000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ucida Grande" w:hAnsi="Lucida Grande" w:eastAsia="ヒラギノ角ゴ Pro W3" w:cs="Lucida Grande"/>
      <w:b/>
      <w:color w:val="000000"/>
      <w:sz w:val="32"/>
      <w:szCs w:val="24"/>
    </w:rPr>
  </w:style>
  <w:style w:type="character" w:styleId="FooterChar">
    <w:name w:val="Footer Char"/>
    <w:qFormat/>
    <w:rPr>
      <w:rFonts w:ascii="Lucida Grande" w:hAnsi="Lucida Grande" w:eastAsia="ヒラギノ角ゴ Pro W3" w:cs="Lucida Grande"/>
      <w:b/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Lucida Grande" w:hAnsi="Lucida Grande" w:eastAsia="ヒラギノ角ゴ Pro W3" w:cs="Lucida Grande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13:00Z</dcterms:created>
  <dc:creator>Bronx International High School</dc:creator>
  <dc:description/>
  <cp:keywords/>
  <dc:language>en-US</dc:language>
  <cp:lastModifiedBy>User</cp:lastModifiedBy>
  <dcterms:modified xsi:type="dcterms:W3CDTF">2013-02-14T18:13:00Z</dcterms:modified>
  <cp:revision>2</cp:revision>
  <dc:subject/>
  <dc:title>Scope &amp; Sequence Curriculum Map                                    _________________________________</dc:title>
</cp:coreProperties>
</file>